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/>
      </w:pPr>
      <w:r>
        <w:rPr/>
        <w:t>Kanda Mega PCB Modifications</w:t>
      </w:r>
    </w:p>
    <w:p>
      <w:pPr>
        <w:pStyle w:val="DefaultText"/>
        <w:rPr/>
      </w:pPr>
      <w:r>
        <w:rPr/>
        <w:drawing>
          <wp:inline distT="0" distB="0" distL="0" distR="0">
            <wp:extent cx="5497830" cy="282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9" t="-1809" r="-2872" b="-9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ext"/>
        <w:jc w:val="center"/>
        <w:rPr/>
      </w:pPr>
      <w:r>
        <w:rPr/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nge the marked resistor to 10K, and link pins 3 and 4 on the 10 way programming socket.</w:t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ove the wires from the 6 way header on the end of the ISP cable and place in the supplied 10 way header as shown above. Plug the header into the programming socket.</w:t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oard may be used with the +5V or +3V setting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1:04:00Z</dcterms:created>
  <dc:creator>Alan M Robertson</dc:creator>
  <dc:description/>
  <dc:language>en-US</dc:language>
  <cp:lastModifiedBy>Alan M Robertson</cp:lastModifiedBy>
  <cp:lastPrinted>2000-02-01T10:48:00Z</cp:lastPrinted>
  <dcterms:modified xsi:type="dcterms:W3CDTF">2000-02-01T11:04:00Z</dcterms:modified>
  <cp:revision>2</cp:revision>
  <dc:subject/>
  <dc:title>Kanda Mega PCB Modifications</dc:title>
</cp:coreProperties>
</file>